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Załącznik nr 5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 Wykonawc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... Numer faksu 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rnet: http:// ........................................................... e-mail: ………….........@.................................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spełniania warunków udziału w postępowani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kompleksowa dostawa energii elektrycznej obejmująca sprzedaż energii elektrycznej oraz świadczenie dystrybucji energii elektrycznej na potrzeby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a dotycząca Wykonawc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epowaniu określone przez Zamawiającego, w rozdziale VI. specyfikacji warunków zamówienia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formacja w związku z poleganiem na zasobach innych podmiotów (skreślić, jeśli nie dotyczy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, określonych przez Zamawiającego, polegam na zasobach następującego/ych podmiotu/ów: ……………………………………………..…………………………….…………..……….…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następującym zakresie ……………………….………….…………………………………...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………………………………………………………………………………………..………………………………………………………………………………………………</w:t>
      </w:r>
      <w:r>
        <w:rPr/>
        <w:t xml:space="preserve">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851" w:footer="0" w:bottom="7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ZP-TP-3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>
      <w:b w:val="false"/>
      <w:bCs/>
      <w:color w:val="000000"/>
      <w:sz w:val="24"/>
      <w:szCs w:val="24"/>
      <w:lang w:val="pl-PL"/>
    </w:rPr>
  </w:style>
  <w:style w:type="character" w:styleId="WW8Num4z2">
    <w:name w:val="WW8Num4z2"/>
    <w:qFormat/>
    <w:rPr>
      <w:bCs/>
    </w:rPr>
  </w:style>
  <w:style w:type="character" w:styleId="WW8Num4z4">
    <w:name w:val="WW8Num4z4"/>
    <w:qFormat/>
    <w:rPr>
      <w:rFonts w:ascii="OpenSymbol" w:hAnsi="OpenSymbol" w:cs="OpenSymbol"/>
    </w:rPr>
  </w:style>
  <w:style w:type="character" w:styleId="WW8Num4z6">
    <w:name w:val="WW8Num4z6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8:00Z</dcterms:created>
  <dc:creator>komp</dc:creator>
  <dc:description/>
  <cp:keywords/>
  <dc:language>en-US</dc:language>
  <cp:lastModifiedBy>Ula Niedbalska</cp:lastModifiedBy>
  <cp:lastPrinted>2026-01-13T08:57:00Z</cp:lastPrinted>
  <dcterms:modified xsi:type="dcterms:W3CDTF">2026-01-27T09:46:00Z</dcterms:modified>
  <cp:revision>51</cp:revision>
  <dc:subject/>
  <dc:title>ZAŁĄCZNIK  NR 1</dc:title>
</cp:coreProperties>
</file>